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210652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-238125</wp:posOffset>
                </wp:positionV>
                <wp:extent cx="10477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-18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 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YSICAL METALLUR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ind w:firstLine="720"/>
        <w:rPr/>
      </w:pPr>
      <w:r>
        <w:rPr>
          <w:b/>
        </w:rPr>
        <w:t>Time: 3 hours</w:t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a neat sketch of optical microscope and the trace of rays through the optical system from the object field to the final virtual imag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longitudinal and lateral chromatic aberration. Illustrate the answer with the help of ray diagram through objective le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the term resolving power of a microscop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Hume-Rothery rules as applied to the formation solid solu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stacking sequence of BCC and FCC structu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opper has a FCC structure. Its atomic radius is 1.278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>. Calculate its density (atomic weight of copper is 63.5, avagadronumber is 6.02 x 10</w:t>
      </w:r>
      <w:r>
        <w:rPr>
          <w:vertAlign w:val="superscript"/>
        </w:rPr>
        <w:t>23</w:t>
      </w:r>
      <w:r>
        <w:rPr/>
        <w:t>)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Distinguish between unit cell and space latti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fferentiate between tetrahedral and octahedral voi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n alloy and what are its advantages and application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are electron phases? Discuss their propert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raw the equilibrium diagram of a binary alloy completely soluble both in solid and liquid state. Explain the solidification of a typical alloy under equilibrium conditions and draw the room temperature microstructu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llotropy? Discuss with reference to ir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phase rule and explain its terms. Illustrate it with the help of two different types of binary phase diagra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the following:</w:t>
      </w:r>
    </w:p>
    <w:p>
      <w:pPr>
        <w:pStyle w:val="Normal"/>
        <w:numPr>
          <w:ilvl w:val="0"/>
          <w:numId w:val="4"/>
        </w:numPr>
        <w:ind w:left="720" w:hanging="540"/>
        <w:jc w:val="both"/>
        <w:rPr/>
      </w:pPr>
      <w:r>
        <w:rPr/>
        <w:t>Order-disorder transformations.</w:t>
      </w:r>
    </w:p>
    <w:p>
      <w:pPr>
        <w:pStyle w:val="Normal"/>
        <w:numPr>
          <w:ilvl w:val="0"/>
          <w:numId w:val="1"/>
        </w:numPr>
        <w:ind w:left="720" w:hanging="540"/>
        <w:jc w:val="both"/>
        <w:rPr/>
      </w:pPr>
      <w:r>
        <w:rPr/>
        <w:t>Monotectic and syntectic reactions.</w:t>
      </w:r>
    </w:p>
    <w:p>
      <w:pPr>
        <w:pStyle w:val="Normal"/>
        <w:numPr>
          <w:ilvl w:val="0"/>
          <w:numId w:val="1"/>
        </w:numPr>
        <w:ind w:left="720" w:hanging="540"/>
        <w:jc w:val="both"/>
        <w:rPr/>
      </w:pPr>
      <w:r>
        <w:rPr/>
        <w:t>Intermediate phas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the Fe-Fe</w:t>
      </w:r>
      <w:r>
        <w:rPr>
          <w:vertAlign w:val="subscript"/>
        </w:rPr>
        <w:t>3</w:t>
      </w:r>
      <w:r>
        <w:rPr/>
        <w:t>C diagram and label the areas, lines and points. Explain the solidification of eutectoid alloy on the diagram and draw the room temperature microstructur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factors affect the shape of eutectic phases?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Discuss the effect of temperature on homogeneous nucleation. </w:t>
      </w:r>
    </w:p>
    <w:p>
      <w:pPr>
        <w:pStyle w:val="Normal"/>
        <w:ind w:left="720" w:hanging="720"/>
        <w:jc w:val="right"/>
        <w:rPr/>
      </w:pPr>
      <w:r>
        <w:rPr/>
        <w:t xml:space="preserve">(Contd…2)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ode No: 210652</w:t>
        <w:tab/>
        <w:tab/>
        <w:tab/>
        <w:tab/>
        <w:t>-2-</w:t>
        <w:tab/>
        <w:tab/>
        <w:tab/>
        <w:t>O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Derive expressions for critical size of nucleus and critical barrier to overcome in homogeneous nucle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the help of a neat sketch explain the formation of martensite from austenite lattice. Discuss the salient features of martensitic transform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n account of the following:</w:t>
      </w:r>
    </w:p>
    <w:p>
      <w:pPr>
        <w:pStyle w:val="Normal"/>
        <w:numPr>
          <w:ilvl w:val="0"/>
          <w:numId w:val="5"/>
        </w:numPr>
        <w:ind w:left="720" w:hanging="540"/>
        <w:jc w:val="both"/>
        <w:rPr/>
      </w:pPr>
      <w:r>
        <w:rPr/>
        <w:t>Electro-chemical compounds</w:t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/>
        <w:t>Cu-Sn system</w:t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/>
        <w:t>Thermal analysis method</w:t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/>
        <w:t>TTT dia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8:18:00Z</dcterms:created>
  <dc:creator>DE</dc:creator>
  <dc:description/>
  <dc:language>en-US</dc:language>
  <cp:lastModifiedBy>DE</cp:lastModifiedBy>
  <dcterms:modified xsi:type="dcterms:W3CDTF">2003-05-30T08:19:00Z</dcterms:modified>
  <cp:revision>3</cp:revision>
  <dc:subject/>
  <dc:title/>
</cp:coreProperties>
</file>